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Ügyfeleink!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Web"/>
        <w:jc w:val="both"/>
        <w:rPr/>
      </w:pPr>
      <w:r>
        <w:rPr>
          <w:rStyle w:val="Emphasis"/>
          <w:b/>
          <w:bCs/>
        </w:rPr>
        <w:t>Az egyéni vállalkozóról és az egyéni cégről szóló 2009. évi CXV. törvény</w:t>
      </w:r>
      <w:r>
        <w:rPr/>
        <w:t xml:space="preserve"> (Evectv.), valamint a kapcsolódó végrehajtási rendeletek - 2010. január 1-jei hatályba lépésüket követően -  a tevékenység megkezdésének bejelentése kivételével megszüntetik az okmányirodákban történő személyes ügyintézés lehetőségét. </w:t>
      </w:r>
    </w:p>
    <w:p>
      <w:pPr>
        <w:pStyle w:val="NormlWeb"/>
        <w:jc w:val="both"/>
        <w:rPr/>
      </w:pPr>
      <w:r>
        <w:rPr/>
        <w:t>Az egyéni vállalkozói tevékenység megkezdésének bejelentése marad az az egyedüli ügytípus, amely mind személyesen az okmányirodában, mind pedig elektronikus úton intézhető lesz.</w:t>
      </w:r>
    </w:p>
    <w:p>
      <w:pPr>
        <w:pStyle w:val="NormlWeb"/>
        <w:jc w:val="both"/>
        <w:rPr/>
      </w:pPr>
      <w:r>
        <w:rPr/>
        <w:t>2010. január 1-jét követően a változás-bejelentési, a szünetelés, illetve megszüntetés bejelentési ügyek kizárólag elektronikus úton – erre szolgáló elektronikus nyomtatványok igénybevételével – az Ügyfélkapun keresztül kezdeményezhetőe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AZ EGYÉNI VÁLLALKOZÓKRA VONATKOZÓ ÚJ SZABÁLYOK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Az egyéni vállalkozói tevékenység megkezdése</w:t>
      </w:r>
    </w:p>
    <w:p>
      <w:pPr>
        <w:pStyle w:val="Normal"/>
        <w:jc w:val="both"/>
        <w:rPr/>
      </w:pPr>
      <w:r>
        <w:rPr/>
        <w:t xml:space="preserve">Az egyéni vállalkozó tevékenység megkezdését 2010. január 1. napjától személyesen vagy elektronikus úton, az ügyfélkapun keresztül lehet bejelenteni az országos illetékességgel rendelkező hatóságnál (továbbiakban: Okmányirod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éni vállalkozói tevékenység 2010. január 1. napjától nem köthető az egyéni vállalkozói igazolványhoz, annak kiváltása csak lehetőség lesz. </w:t>
      </w:r>
    </w:p>
    <w:p>
      <w:pPr>
        <w:pStyle w:val="Normal"/>
        <w:jc w:val="both"/>
        <w:rPr/>
      </w:pPr>
      <w:r>
        <w:rPr/>
        <w:t xml:space="preserve">Ha az egyéni vállalkozó úgy ítéli meg, hogy működését az igazolvány segítheti, illeték megfizetése mellett személyesen kérheti annak kiadását az okmányirodánál. </w:t>
      </w:r>
    </w:p>
    <w:p>
      <w:pPr>
        <w:pStyle w:val="NormlWeb"/>
        <w:jc w:val="both"/>
        <w:rPr/>
      </w:pPr>
      <w:r>
        <w:rPr/>
        <w:t>Ezen időpontot követően a vállalkozói igazolvány kiváltása a tevékenység megkezdésének és folytatásának nem feltétele, az csak az ügyfél (egyéni vállalkozó) kérésére kerül kiállításra. A 2010. január 1-jét megelőzően kiadott vállalkozói igazolványok a bennük foglalt adatok megváltozásáig, illetve visszavonásukig továbbra is érvényesek maradna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ÚJ TÖRVÉNY HATÁLYBA LÉPÉSEKOR MÁR EGYÉNI  VÁLLALKOZÓKÉNT TEVÉKENYKEDŐK HELYZET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iemelendő, hogy a jelenleg már egyéni vállalkozói igazolvánnyal rendelkező egyéni vállalkozók számára  az új törvény hatályba lépésével semmilyen új feladat, kötelezettség nem jelentkezik. </w:t>
      </w:r>
    </w:p>
    <w:p>
      <w:pPr>
        <w:pStyle w:val="Normal"/>
        <w:jc w:val="both"/>
        <w:rPr/>
      </w:pPr>
      <w:r>
        <w:rPr/>
        <w:t xml:space="preserve">Adataikat a KEK KH jelenleg is kezeli. Erre tekintettel az Evectv. hatályba lépése miatt tőlük adatszolgáltatás, vagy bármely más közreműködés nem kérhető. </w:t>
      </w:r>
    </w:p>
    <w:p>
      <w:pPr>
        <w:pStyle w:val="Normal"/>
        <w:jc w:val="both"/>
        <w:rPr/>
      </w:pPr>
      <w:r>
        <w:rPr/>
        <w:t xml:space="preserve">A jelenlegi egyéni vállalkozói igazolványok a továbbiakban is használhatóak és alkalmasak lesznek a bennük szereplő adatok közhiteles igazo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LETÉKFIZE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z egyéni vállalkozói tevékenység megkezdésének bejelentése, a változás-bejelentés, az egyéni vállalkozói tevékenység szüneteltetésének és megszűnésének bejelentése díj és illetékmentes. </w:t>
      </w:r>
    </w:p>
    <w:p>
      <w:pPr>
        <w:pStyle w:val="Normal"/>
        <w:jc w:val="both"/>
        <w:rPr/>
      </w:pPr>
      <w:r>
        <w:rPr/>
        <w:t xml:space="preserve">A vállalkozó igazolvány kiadása iránti eljárás illetéke továbbra is 10.000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llalkozói igazolványban feltüntetett adatok változása miatti igazolványcseréért – a módosítások számra tekintet nélkül – 3.000 forint illetéket kell fizet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rongálódott, megsemmisült, elveszett vállalkozói igazolvány pótlása iránti eljárás illetéke 5.000 fo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letékmentes a módosítás, ha arra a vállalkozói igazolványban feltüntetett helységnév, utcanév, házszám állami vagy önkormányzati döntés alapján történő megváltoztatása miatt kerül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GYÉNI VÁLLALKOZÁSSAL KAPCSOLATOS LETÖLTHETŐ NYOMTATVÁNYOK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Első lépésként le kell tölteni az ÁNYK (Általános Nyomtatványkitöltő Alkalmazás) az alábbi helyrő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apeh.hu/bevallasok/nyomtatvany/keretprogramok/abevjava_ins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etprogram telepítése után, 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magyarorszag.hu</w:t>
        </w:r>
      </w:hyperlink>
      <w:r>
        <w:rPr/>
        <w:t xml:space="preserve">   (egyéni vállalkozói ügyintézés) vagy a </w:t>
      </w:r>
      <w:hyperlink r:id="rId4">
        <w:r>
          <w:rPr>
            <w:rStyle w:val="InternetLink"/>
          </w:rPr>
          <w:t>http://www.nyilvantarto.hu/kekkh/kozos/index.php?k=letoltheto_hu_egyeni</w:t>
        </w:r>
      </w:hyperlink>
    </w:p>
    <w:p>
      <w:pPr>
        <w:pStyle w:val="Normal"/>
        <w:jc w:val="both"/>
        <w:rPr/>
      </w:pPr>
      <w:r>
        <w:rPr/>
        <w:t xml:space="preserve">segítségével ki kell választani a székhelyének (tevékenység kezdés bejelentése esetén a választott székhelyének) okmányirodát, ahhoz a megfelelő nyomtatványt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éni vállalkozói tevékenység megkezdésének bejelentése (vállalkozás indítás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áltozás bejelentés – működő vállalkozások esetén – (szüneteltetés, megszüntetés bejelentése is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iválasztott nyomtatványt  kell mentenie a számítógépre</w:t>
      </w:r>
      <w:r>
        <w:rPr/>
        <w:t xml:space="preserve">, majd az </w:t>
      </w:r>
      <w:r>
        <w:rPr>
          <w:b/>
        </w:rPr>
        <w:t xml:space="preserve">ÁNYK program segítségével megnyitva kitölteni </w:t>
      </w:r>
      <w:r>
        <w:rPr/>
        <w:t>(a kitöltési útmutató segítségével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töltött űrlapokat az Ügyfélkapuba (</w:t>
      </w:r>
      <w:hyperlink r:id="rId5">
        <w:r>
          <w:rPr>
            <w:rStyle w:val="InternetLink"/>
          </w:rPr>
          <w:t>http://www.magyarorszag.hu/ugyfelkapu</w:t>
        </w:r>
      </w:hyperlink>
      <w:r>
        <w:rPr/>
        <w:t xml:space="preserve">) történő bejelentkezést követően az Általános dokumentumfeltöltő alkalmazás oldalán töltheti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szletesebb tájékoztató a nyomtatványok kitöltésének és beküldésének folyamatáról, a </w:t>
      </w:r>
      <w:hyperlink r:id="rId6">
        <w:r>
          <w:rPr>
            <w:rStyle w:val="InternetLink"/>
            <w:b/>
            <w:sz w:val="28"/>
            <w:szCs w:val="28"/>
          </w:rPr>
          <w:t>http://nyilvantarto.hu/kekkh</w:t>
        </w:r>
      </w:hyperlink>
      <w:r>
        <w:rPr>
          <w:b/>
          <w:sz w:val="28"/>
          <w:szCs w:val="28"/>
        </w:rPr>
        <w:t xml:space="preserve">   honlapon olvasható, vagy az Okmányiroda a 06-83-500-806 telefonszámán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r. Tüske Róbert jegyz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eh.hu/bevallasok/nyomtatvany/keretprogramok/abevjava_ins" TargetMode="External"/><Relationship Id="rId3" Type="http://schemas.openxmlformats.org/officeDocument/2006/relationships/hyperlink" Target="http://www.magyarorszag.hu/" TargetMode="External"/><Relationship Id="rId4" Type="http://schemas.openxmlformats.org/officeDocument/2006/relationships/hyperlink" Target="http://www.nyilvantarto.hu/kekkh/kozos/index.php?k=letoltheto_hu_egyeni" TargetMode="External"/><Relationship Id="rId5" Type="http://schemas.openxmlformats.org/officeDocument/2006/relationships/hyperlink" Target="http://www.magyarorszag.hu/ugyfelkapu" TargetMode="External"/><Relationship Id="rId6" Type="http://schemas.openxmlformats.org/officeDocument/2006/relationships/hyperlink" Target="http://nyilvantarto.hu/kekk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19:00Z</dcterms:created>
  <dc:creator>szurosne</dc:creator>
  <dc:description/>
  <cp:keywords/>
  <dc:language>en-US</dc:language>
  <cp:lastModifiedBy>ncsaba</cp:lastModifiedBy>
  <dcterms:modified xsi:type="dcterms:W3CDTF">2010-01-12T14:19:00Z</dcterms:modified>
  <cp:revision>2</cp:revision>
  <dc:subject/>
  <dc:title>Tisztelt Ügyfeleink</dc:title>
</cp:coreProperties>
</file>